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Matricea de specificaţ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lasa a VI-a, L1 intensiv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Evaluare in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ț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ompetenţe genera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>C3. Receptarea de mesaje scrise în diverse situaţii de comunic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>C4. Redactarea de mesaje în diverse situaţii de comunicar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ompetenţe specifi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3. Receptarea de mesaje scrise în diverse situaţii de comunic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3. Identificarea unor informaţii de detaliu din diferite documen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4. Redactarea de mesaje în diverse situaţii de comunic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.1 Redactarea de mesaje simple și scurte în contexte de necesitate imediată</w:t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9"/>
        <w:gridCol w:w="17"/>
        <w:gridCol w:w="3044"/>
        <w:gridCol w:w="3420"/>
      </w:tblGrid>
      <w:tr>
        <w:trPr>
          <w:trHeight w:val="1492" w:hRule="atLeast"/>
        </w:trPr>
        <w:tc>
          <w:tcPr>
            <w:tcW w:w="387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Compeţ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Conţinuturi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3. Identificarea unor informaţii de detaliu din diferite documente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1 Redactarea de mesaje simple și scurte în contexte de necesitate imediată</w:t>
            </w:r>
          </w:p>
        </w:tc>
      </w:tr>
      <w:tr>
        <w:trPr>
          <w:trHeight w:val="2167" w:hRule="atLeast"/>
        </w:trPr>
        <w:tc>
          <w:tcPr>
            <w:tcW w:w="3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fr-FR"/>
              </w:rPr>
              <w:t>Tem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fr-FR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0" w:hanging="15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Copilul despre sine: preferinţe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Domenii de interes pentru copii: timp liber, sporturi, activităţi culturale / de divertis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fr-FR"/>
              </w:rPr>
              <w:t>Forme de prezentar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C3: texte simple- mesa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C4 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saje simple și scurte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</w:tc>
      </w:tr>
      <w:tr>
        <w:trPr>
          <w:trHeight w:val="388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Lexic adecvat temei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</w:tc>
      </w:tr>
      <w:tr>
        <w:trPr>
          <w:trHeight w:val="146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Gramatică funcţională (acte de vorbire / funcţii ale limbii) și elemente de construcţie a comunicării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exprima prefer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e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1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compa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distincţia masculin / feminin, la nivel de adjecti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cere și a oferi informaţ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distincţia masculin / feminin, singular / plural la nivel de substantive și adjectiv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1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relata activități simple la timpul viitor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-folosirea viitorului apropiat (futur proch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71" w:hanging="271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exprima preferinț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-fraza exclamativ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36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/>
      <w:i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7:50:00Z</dcterms:created>
  <dc:creator>Bogdan Mitacu</dc:creator>
  <dc:description/>
  <cp:keywords/>
  <dc:language>en-US</dc:language>
  <cp:lastModifiedBy>Manuela Delia</cp:lastModifiedBy>
  <dcterms:modified xsi:type="dcterms:W3CDTF">2018-09-11T05:22:00Z</dcterms:modified>
  <cp:revision>4</cp:revision>
  <dc:subject/>
  <dc:title/>
</cp:coreProperties>
</file>